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planned Teac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Planned Teach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Covers materials that may or may not meet the lesson object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Plans activities that may or may not meet the lesson object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Many activities emphasize passive invol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Does not know if the objective has been m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Has no idea if student learning has taken place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Lesson objective use verbs that are precise and increase higher level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Explains at the beginning of each activity what students are expected to learn and w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Directions are precise with detailed steps needed to accomplish a ta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Knows in advance what the students will be doing at any given mo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Motivation and active involvement are included in the lesson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6"/>
              </w:rPr>
            </w:pPr>
            <w:r>
              <w:rPr>
                <w:sz w:val="36"/>
              </w:rPr>
              <w:t>The plan provides activities that give students the opportunity to demonstrate mastery of the skill or content to themselves and the teach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rom Harry W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old" w:hAnsi="Arial Bold" w:cs="Arial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old" w:hAnsi="Arial Bold" w:cs="Arial Bold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52:00Z</dcterms:created>
  <dc:creator>Butterscotch Hunt</dc:creator>
  <dc:description/>
  <dc:language>en-US</dc:language>
  <cp:lastModifiedBy>Butterscotch Hunt</cp:lastModifiedBy>
  <dcterms:modified xsi:type="dcterms:W3CDTF">2009-10-02T17:07:00Z</dcterms:modified>
  <cp:revision>1</cp:revision>
  <dc:subject/>
  <dc:title>Unplanned Teacher</dc:title>
</cp:coreProperties>
</file>